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</w:t>
      </w:r>
      <w:r>
        <w:rPr>
          <w:b/>
          <w:sz w:val="28"/>
          <w:szCs w:val="28"/>
          <w:lang w:val="kk-KZ"/>
        </w:rPr>
        <w:t>ӨЖ бақылау сұрақтар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kk-KZ"/>
        </w:rPr>
        <w:t>Жайлымдарды және шабындақтарды жақсартудың технологиялық кестесін құрастыр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йлым алмасу жүйесінде жайлымдарды пайдалану тәржібі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лардың кестесін құрастыр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kk-KZ"/>
        </w:rPr>
        <w:t>Жем – шөп жоспарлу жұмыстары әртүрлі малға, мал топтарына арнап рацион есептеу, олардың экономикалық тиімділігі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рылық, тығыздатылған, аңыздық егістерді жоспарла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л түрлеріне байланысты жем-шөппен қамтамасыз етілуін есепте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зғы мезгіліне арнап жем-шөпті жоспарла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сқы мезгіле арнап жем-шөпті жоспарла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ермерлік мал азықтық қорын қалыптастыру жоспарын және себу алаң мөлшерінің құрылысын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7:00Z</dcterms:created>
  <dc:creator>XTreme</dc:creator>
  <dc:description/>
  <cp:keywords/>
  <dc:language>en-US</dc:language>
  <cp:lastModifiedBy>XTreme</cp:lastModifiedBy>
  <dcterms:modified xsi:type="dcterms:W3CDTF">2011-01-14T08:46:00Z</dcterms:modified>
  <cp:revision>4</cp:revision>
  <dc:subject/>
  <dc:title/>
</cp:coreProperties>
</file>